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417"/>
        <w:gridCol w:w="8"/>
        <w:gridCol w:w="2044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74" r="-9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5  Directions 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104102747"/>
            <w:bookmarkStart w:id="1" w:name="__Fieldmark__0_110410274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104102747"/>
            <w:bookmarkStart w:id="3" w:name="__Fieldmark__1_110410274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104102747"/>
            <w:bookmarkStart w:id="5" w:name="__Fieldmark__2_110410274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104102747"/>
            <w:bookmarkStart w:id="7" w:name="__Fieldmark__3_110410274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104102747"/>
            <w:bookmarkStart w:id="9" w:name="__Fieldmark__4_110410274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104102747"/>
            <w:bookmarkStart w:id="11" w:name="__Fieldmark__5_110410274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104102747"/>
            <w:bookmarkStart w:id="13" w:name="__Fieldmark__6_110410274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104102747"/>
            <w:bookmarkStart w:id="15" w:name="__Fieldmark__7_110410274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104102747"/>
            <w:bookmarkStart w:id="17" w:name="__Fieldmark__8_110410274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104102747"/>
            <w:bookmarkStart w:id="19" w:name="__Fieldmark__9_110410274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104102747"/>
            <w:bookmarkStart w:id="21" w:name="__Fieldmark__10_110410274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104102747"/>
            <w:bookmarkStart w:id="23" w:name="__Fieldmark__11_110410274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104102747"/>
            <w:bookmarkStart w:id="25" w:name="__Fieldmark__12_110410274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104102747"/>
            <w:bookmarkStart w:id="27" w:name="__Fieldmark__13_110410274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104102747"/>
            <w:bookmarkStart w:id="29" w:name="__Fieldmark__14_110410274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104102747"/>
            <w:bookmarkStart w:id="31" w:name="__Fieldmark__15_110410274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104102747"/>
            <w:bookmarkStart w:id="34" w:name="__Fieldmark__16_110410274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104102747"/>
            <w:bookmarkStart w:id="36" w:name="__Fieldmark__17_110410274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104102747"/>
            <w:bookmarkStart w:id="38" w:name="__Fieldmark__18_110410274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104102747"/>
            <w:bookmarkStart w:id="40" w:name="__Fieldmark__19_110410274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20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104102747"/>
            <w:bookmarkStart w:id="42" w:name="__Fieldmark__20_110410274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104102747"/>
            <w:bookmarkStart w:id="44" w:name="__Fieldmark__21_110410274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104102747"/>
            <w:bookmarkStart w:id="46" w:name="__Fieldmark__22_110410274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104102747"/>
            <w:bookmarkStart w:id="48" w:name="__Fieldmark__23_110410274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104102747"/>
            <w:bookmarkStart w:id="50" w:name="__Fieldmark__24_110410274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104102747"/>
            <w:bookmarkStart w:id="52" w:name="__Fieldmark__25_110410274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104102747"/>
            <w:bookmarkStart w:id="54" w:name="__Fieldmark__27_110410274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104102747"/>
            <w:bookmarkStart w:id="56" w:name="__Fieldmark__28_110410274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104102747"/>
            <w:bookmarkStart w:id="58" w:name="__Fieldmark__29_110410274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104102747"/>
            <w:bookmarkStart w:id="60" w:name="__Fieldmark__30_110410274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104102747"/>
            <w:bookmarkStart w:id="62" w:name="__Fieldmark__31_110410274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Describes paths using simple maps and follows directions in their immediate environment using the following vocabulary: left, right, forwards, backwards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 robot toy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1104102747"/>
            <w:bookmarkStart w:id="64" w:name="__Fieldmark__34_110410274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1104102747"/>
            <w:bookmarkStart w:id="66" w:name="__Fieldmark__35_110410274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1104102747"/>
            <w:bookmarkStart w:id="68" w:name="__Fieldmark__36_110410274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1104102747"/>
            <w:bookmarkStart w:id="70" w:name="__Fieldmark__37_110410274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1104102747"/>
            <w:bookmarkStart w:id="72" w:name="__Fieldmark__38_110410274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1104102747"/>
            <w:bookmarkStart w:id="74" w:name="__Fieldmark__39_110410274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1104102747"/>
            <w:bookmarkStart w:id="76" w:name="__Fieldmark__40_110410274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1104102747"/>
            <w:bookmarkStart w:id="78" w:name="__Fieldmark__41_110410274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1104102747"/>
            <w:bookmarkStart w:id="80" w:name="__Fieldmark__42_110410274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1104102747"/>
            <w:bookmarkStart w:id="82" w:name="__Fieldmark__43_110410274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1104102747"/>
            <w:bookmarkStart w:id="84" w:name="__Fieldmark__44_110410274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1104102747"/>
            <w:bookmarkStart w:id="86" w:name="__Fieldmark__45_110410274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33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: 20 min. (Station 2)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Explain to the children that they are going to practice how to follow and describe directions using the vocabulary learnt: left, right, forwards and backwards, playing with the robot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5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</w:rPr>
              <w:t>First model how to use the robot with the remote control giving the directions; then, let the children do it in couples.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 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 children should take turns at giving and following directions to the other. They have to set a goal first, then one child gives clear directions to the one that has the remote control until they reach the specific place, then they change the role.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09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ier 1:</w:t>
            </w:r>
          </w:p>
        </w:tc>
      </w:tr>
      <w:tr>
        <w:trPr>
          <w:trHeight w:val="111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</w:tc>
      </w:tr>
      <w:tr>
        <w:trPr>
          <w:trHeight w:val="82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3: </w:t>
            </w:r>
          </w:p>
        </w:tc>
      </w:tr>
      <w:tr>
        <w:trPr>
          <w:trHeight w:val="111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sk the children how they found the activity. Was it useful? Do we need to be able to give and follow directions like this in real life? When?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w times roma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rFonts w:ascii="Calibri" w:hAnsi="Calibri" w:eastAsia="Calibri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1:19:00Z</dcterms:created>
  <dc:creator>NANDA</dc:creator>
  <dc:description/>
  <dc:language>en-US</dc:language>
  <cp:lastModifiedBy>NANDA</cp:lastModifiedBy>
  <dcterms:modified xsi:type="dcterms:W3CDTF">2012-04-30T02:40:00Z</dcterms:modified>
  <cp:revision>2</cp:revision>
  <dc:subject/>
  <dc:title/>
</cp:coreProperties>
</file>